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>:    SPINAKOPITA (Wayne Green and Uta Gay - The Wholemeal café cookbook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Discuss words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stry bru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proof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po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po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bunch silverbee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onion dic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oi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0 g crumbled feta chees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0 g cottage chees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 egg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garlic chive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paprika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nutmeg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 to tast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melted butt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4 sheets filo pastry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18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ash the silverbeet and cut the stems of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lanch in boiling water with a pinch of salt for 1 minu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ain the silverbeet and then cool with cold wa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all moisture with your han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te the onion in 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large bowl combine feta cheese, cottage cheese, eggs garlic chives paprika and nutmeg.  Season with salt and pep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Quickly brush half of the filo pastry sheets with the melted butter and layer in the bottom of the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ead the silverbeet mixture out evenly, then place the rest of the buttered filo sheets on top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ush the top with butter. Bake in a preheated oven for 35-45 minutes until golden brow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9:46:00Z</dcterms:created>
  <dc:creator>Jiuan Jiuan Kok</dc:creator>
  <dc:description/>
  <cp:keywords/>
  <dc:language>en-US</dc:language>
  <cp:lastModifiedBy>john wilson</cp:lastModifiedBy>
  <cp:lastPrinted>2012-02-28T20:57:00Z</cp:lastPrinted>
  <dcterms:modified xsi:type="dcterms:W3CDTF">2012-02-28T09:16:00Z</dcterms:modified>
  <cp:revision>5</cp:revision>
  <dc:subject/>
  <dc:title/>
</cp:coreProperties>
</file>